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т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выпускную квалификационную работу “Методика изучения процентов  в школе ”, выполненную студентом 5 курса Физико-математического факультета Сергановым Иваном Геннадьеви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ма дипломной работы и сама работа являются актуальными на сегодняшний день, т. к. в общеобразовательной школе этой теме уделяется мало внимания и мало времени, а в жизни с этим приходится встречаться – в экономике, на производстве, в финансовой сфере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ргановым И. Г. проделана большая работа – изучены материалы многих школьных учебников по данной теме, экзаменационные материалы некоторых вузов. В процессе выполнения работы Серганов И.Г. показал себя трудолюбивым, умеющим ставить цели и находить на них отве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ваном Геннадьевичем собран большой материал, которым могут пользоваться учителя и математики и химики. Проведена в работе классификация задач по данной теме ( задачи на сплавы, на растворы, экономические задачи, задачи на формулы сложных процентов и некоторые другие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чащихся младших классов приведены задачи в виде рассказов, карти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выполнении работы студент показал достаточно высокий уровень знаний по данной теме; умение анализировать ф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сожалению, в тексте работы встречаются грамматические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читаю, что выполнена интересная и нуж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заслуживает отличной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                                                               Сат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ТГЛ, учитель вышей категории.                              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6:49:00Z</dcterms:created>
  <dc:creator>ИВАН</dc:creator>
  <dc:description/>
  <dc:language>en-US</dc:language>
  <cp:lastModifiedBy>ИВАН</cp:lastModifiedBy>
  <dcterms:modified xsi:type="dcterms:W3CDTF">2003-06-08T20:22:00Z</dcterms:modified>
  <cp:revision>3</cp:revision>
  <dc:subject/>
  <dc:title>Отзыв</dc:title>
</cp:coreProperties>
</file>